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>ALLEGATO C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PERIZIA ASSEVERA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art. 11, comma 6, lett. h) -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b/>
          <w:u w:val="single"/>
        </w:rPr>
        <w:t>PERIZIA ASSEVER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evista dall’articolo 11, comma 6, lettera h) del bando Misura 412, Azione 1 “Cura e valorizzazione del paesaggio rurale”, Intervento “Aiuti ai proprietari privati di fondi per la realizzazione di interventi di cura e valorizzazione del patrimonio rurale”, in ottemperanza a quanto previsto dall’articolo 21 del “Regolamento generale di attuazione del Piano di sviluppo rurale 2007 – 2013 della Regione Autonoma Friuli Venezia Giulia” approvato con D.P.Reg. n. 040/Pres. del 28 febbraio 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l sottoscritto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sz w:val="22"/>
          <w:szCs w:val="22"/>
        </w:rPr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dige perizia asseverata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l’articolo 11, comma 6, lettera h) del bando Misura 412, Azione 1 “Cura e valorizzazione del paesaggio rurale”, Intervento “Aiuti ai proprietari privati di fondi per la realizzazione di interventi di cura e valorizzazione del patrimonio rurale” e dall’articolo 21 del “Regolamento generale di attuazione del Piano di sviluppo rurale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l GAL Open Leader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i aiuto a valere sulla Misura 412, Azione 1 “Cura e valorizzazione del paesaggio rurale”, Intervento “Aiuti ai proprietari privati di fondi per la realizzazione di interventi di cura e valorizzazione del patrimonio rurale”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l progetto relativo alle opere a firma del 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_____________________ di data ______________ </w:t>
      </w:r>
      <w:r>
        <w:rPr>
          <w:bCs/>
          <w:sz w:val="22"/>
          <w:szCs w:val="22"/>
        </w:rPr>
        <w:t>composto dagli elaborati tecnici di dat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 xml:space="preserve">verificato che: </w:t>
      </w:r>
      <w:r>
        <w:rPr>
          <w:sz w:val="22"/>
          <w:szCs w:val="22"/>
        </w:rPr>
        <w:t>le spese generali sono state imputate rispettando il tetto massimo del ___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 tenuto altresì conto ch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>l’IVA non è esposta nel computo metrico trattandosi di onere non imputabile ai fini della determinazione del costo ammissibi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non sono imputati oneri per imprevisti;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 prezzarii approvati dalla Regione Autonoma Friuli Venezia Giulia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3844906321"/>
      <w:bookmarkStart w:id="1" w:name="__Fieldmark__0_3844906321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i predetti prezzarii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3844906321"/>
      <w:bookmarkStart w:id="3" w:name="__Fieldmark__1_3844906321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;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3844906321"/>
      <w:bookmarkStart w:id="5" w:name="__Fieldmark__2_3844906321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si è fatto ricorso a preventivo di impresa specializzata del settore;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3844906321"/>
      <w:bookmarkStart w:id="7" w:name="__Fieldmark__3_3844906321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sì come previsto dall’art. 11, comma 6, lettera h) del bando contenente il dettaglio analitico delle singole misure dei quantitativi corrispondenti a quanto previsto negli elaborati progettuali, con riferimento ai codici dei prezzarii regionali per ciascuna voce di costo/lavorazione, che si allega sub “1” alla presente perizia, in modo da formarne parte integrante e sostanziale;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3844906321"/>
      <w:bookmarkStart w:id="9" w:name="__Fieldmark__4_3844906321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sì come previsto dall’art. 11, comma 6, lettera h) del bando contenente il dettaglio analitico delle singole misure dei quantitativi corrispondenti a quanto previsto negli elaborati progettuali, con riferimento ai codici dei prezzarii regionali per ciascuna voce di costo/lavorazione, redatto da 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, asseverato in data ___________/ in data odierna e che si allega sub “1” alla presente perizia, in modo da formarne parte integrante e sostanzial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6 del bando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così ripartito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Cs/>
          <w:sz w:val="22"/>
          <w:szCs w:val="22"/>
        </w:rPr>
        <w:t>opere, euro ________________ 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Cs/>
          <w:sz w:val="22"/>
          <w:szCs w:val="22"/>
        </w:rPr>
        <w:t>spese generali, euro ________________ 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28"/>
          <w:szCs w:val="28"/>
          <w:u w:val="single"/>
        </w:rPr>
        <w:footnoteReference w:id="5"/>
      </w:r>
      <w:r>
        <w:rPr>
          <w:b/>
          <w:bCs/>
          <w:sz w:val="22"/>
          <w:szCs w:val="22"/>
          <w:u w:val="single"/>
        </w:rPr>
        <w:t xml:space="preserve">: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3844906321"/>
      <w:bookmarkStart w:id="11" w:name="__Fieldmark__5_3844906321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normariv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3844906321"/>
      <w:bookmarkStart w:id="13" w:name="__Fieldmark__6_3844906321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3844906321"/>
      <w:bookmarkStart w:id="15" w:name="__Fieldmark__7_3844906321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l'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  <w:r>
        <w:br w:type="page"/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LLEGATO 1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</w:rPr>
        <w:t xml:space="preserve"> </w:t>
      </w:r>
      <w:r>
        <w:rPr>
          <w:rFonts w:cs="DecimaWE Rg;Times New Roman" w:ascii="DecimaWE Rg;Times New Roman" w:hAnsi="DecimaWE Rg;Times New Roman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</w:rPr>
        <w:t xml:space="preserve"> </w:t>
      </w:r>
      <w:r>
        <w:rPr>
          <w:rFonts w:cs="DecimaWE Rg;Times New Roman" w:ascii="DecimaWE Rg;Times New Roman" w:hAnsi="DecimaWE Rg;Times New Roman"/>
        </w:rPr>
        <w:t>Barrare 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</w:rPr>
        <w:t xml:space="preserve"> </w:t>
      </w:r>
      <w:r>
        <w:rPr>
          <w:rFonts w:cs="DecimaWE Rg;Times New Roman" w:ascii="DecimaWE Rg;Times New Roman" w:hAnsi="DecimaWE Rg;Times New Roman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28"/>
          <w:szCs w:val="28"/>
        </w:rPr>
        <w:t xml:space="preserve"> </w:t>
      </w:r>
      <w:r>
        <w:rPr>
          <w:rFonts w:cs="DecimaWE Rg;Times New Roman" w:ascii="DecimaWE Rg;Times New Roman" w:hAnsi="DecimaWE Rg;Times New Roman"/>
        </w:rPr>
        <w:t>Scegliere una delle opzio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2, Azione 1 “Cura e valorizzazione del paesaggio rurale”,</w:t>
    </w:r>
  </w:p>
  <w:p>
    <w:pPr>
      <w:pStyle w:val="Contents1"/>
      <w:rPr/>
    </w:pPr>
    <w:r>
      <w:rPr/>
      <w:t>Intervento “Aiuti ai proprietari privati di fondi per la realizzazione di interventi di cura e valorizzazione del patrimonio rurale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;Times New Roman" w:hAnsi="DecimaWE Rg;Times New Roman" w:cs="DecimaWE Rg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5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10:00Z</dcterms:created>
  <dc:creator>Nome utente</dc:creator>
  <dc:description/>
  <cp:keywords/>
  <dc:language>en-US</dc:language>
  <cp:lastModifiedBy>federica</cp:lastModifiedBy>
  <cp:lastPrinted>2012-06-05T15:16:00Z</cp:lastPrinted>
  <dcterms:modified xsi:type="dcterms:W3CDTF">2012-08-10T08:07:00Z</dcterms:modified>
  <cp:revision>62</cp:revision>
  <dc:subject/>
  <dc:title> ALLEGATO B)  </dc:title>
</cp:coreProperties>
</file>